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52"/>
        <w:gridCol w:w="2131"/>
        <w:gridCol w:w="213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keholder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luence / Affect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luenced affected b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ro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o manage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o staf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partment of internal affair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ing group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o staf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of internal affai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cill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ing group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 who operate the casino, implement training, and approach problem gambler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o staff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o managemen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o manag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of internal affai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ing group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s of the casino who have been trained to identify problem gamblers to the managemen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ec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hanging="6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o staff memb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 family memb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 employ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y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cill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ing group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o manag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of internal affai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ing group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erson who has an addiction to gambling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ot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hanging="6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of internal affair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o manag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o staf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men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o manag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men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ing body who monitor the casino industry making sure they comply to current regulations in regard to minimising the effects of problem gambling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s family member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cillo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ing group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members who are affected by the problem gamblers addict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s employer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r of the problem gamble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yer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er of the problem gambl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cillor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o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s family memb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 who helps the problem gambler  and there families with gambling addiction and related issue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ing group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s fami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o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o staf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men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o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 based organisations who provide information and support for individuals and groups associated with gambling issue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al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hanging="6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of internal affair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gambling grou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of internal affair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y responsible for making laws which relate to gambling issues.</w:t>
            </w:r>
          </w:p>
        </w:tc>
      </w:tr>
    </w:tbl>
    <w:p>
      <w:pPr>
        <w:pStyle w:val="Normal"/>
        <w:rPr/>
      </w:pPr>
      <w:r>
        <w:rPr/>
        <w:t>Stakeholders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421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88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52:00Z</dcterms:created>
  <dc:creator>ALLANDR1</dc:creator>
  <dc:description/>
  <cp:keywords/>
  <dc:language>en-US</dc:language>
  <cp:lastModifiedBy>Mark North</cp:lastModifiedBy>
  <dcterms:modified xsi:type="dcterms:W3CDTF">2009-02-27T07:52:00Z</dcterms:modified>
  <cp:revision>2</cp:revision>
  <dc:subject/>
  <dc:title>Stakeholder</dc:title>
</cp:coreProperties>
</file>